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7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e lettere b), c) e m - ter) dell’art. 38, comma 1, del D.Lgs. n. 163/2006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 xml:space="preserve">Il sottoscritto ____________________, nato a ____________________ il ____________, residente in __________________________________, nella sua qualità di (*) ______________________________ della ________________________ 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 quanto segu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l’insussistenza delle situazioni contemplate dall’articolo 38, comma 1 lett. b), c) e m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te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ori, procuratori dotati di poteri decisionali rilevanti e sostanziali che non siano solo di rappresentanza esterna dell’Impresa concorrente, ove presenti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23:00Z</dcterms:created>
  <dc:creator>Administrator</dc:creator>
  <dc:description/>
  <dc:language>en-US</dc:language>
  <cp:lastModifiedBy>Edoardo Lelli</cp:lastModifiedBy>
  <dcterms:modified xsi:type="dcterms:W3CDTF">2011-12-15T12:23:00Z</dcterms:modified>
  <cp:revision>2</cp:revision>
  <dc:subject/>
  <dc:title>ALLEGATO 1 bis</dc:title>
</cp:coreProperties>
</file>